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оведении открытого конкурса на право осуществления перевозок по межмуниципальным маршрутам регулярных перевозок по нерегулируемым тарифам в Удмуртской Республик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Организатор конкурса: Министерство транспорта и дорожного хозяйства Удмуртской Республики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о нахождения: Удмуртская Республика, г. Ижевск, ул. Кирова, 22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очтовый адрес: 426033 Удмуртская Республика, г. Ижевск, ул. Кирова, 22,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телефон: 223-171, 223-175,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адрес электронной почты - </w:t>
      </w:r>
      <w:r>
        <w:rPr>
          <w:szCs w:val="28"/>
          <w:lang w:val="en-US"/>
        </w:rPr>
        <w:t>trans</w:t>
      </w:r>
      <w:r>
        <w:rPr>
          <w:szCs w:val="28"/>
        </w:rPr>
        <w:t>@mtr.udmr.ru.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2. Предмет открытого конкурса: право на получение свидетельств об осуществлении перевозок по межмуниципальным маршрутам регулярных перевозок в Удмуртской Республике по следующим лотам: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2552"/>
        <w:gridCol w:w="1842"/>
      </w:tblGrid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отправления, регуляр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количество транспортных средств каждого класса, которое допускается использовать для перевозок по маршруту регулярных перевозок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началь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конечного пункт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межуточной остановк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с. Нынек, через д. Комяк (№49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6:20, 12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ср, пт, сб: 06:45, 10:30, 12:00, 15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7:2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7:35, 13:1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д. Дыша до г. Можга (АС): вт, чт (08:05, 13:37), пн, ср, пт, сб (07:40, 10:55, 12:46, 15:25), пн, вт, ср, чт, пт (17:4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. Сарапул (АВ) - с. Первомайский (№3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13:2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14: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Cарапул (АВ) – с. Гольяны – г. Сарапул (АВ) (№34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: 6:25, 15:0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: 9:45, 18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 с. Нечкино (№3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6:10, 12:10, 17: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05, 13:05, 18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 с. Шевырялово (№37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6:40, 12:30, 17: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10, 13:00, 17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-с. Тарасово (ул. Майская, 5), через д. Оленье Болото (№38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2:23, 16:53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06:53, 12:23, 16: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32, 13:41, 18:22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 08:10, 13:41, 18: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ахово (АС) - г. Можга (АС) через с. Алнаши (АС) (№5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7:40, 11:40, 17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8:40, 12:40, 18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АВ) - c. Варзи-Ятчи – г. Ижевск (АВ) (№55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:35 (ежедневно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5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. Сарапул (АВ) -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Черново (№3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06:10, 16:2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:05, 17:2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вьялово – д. Большой Кияик, ч/з г. Ижевск (№37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40, 14:15, 17:4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20, 16:0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С, малый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пул (ост. "ул. Чистякова") – с. Сигаево (через д. Мыльники) – г. Сарапул (ост. "ул. Чистякова") (№37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:55, 12:10, 17:1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8, 12:33, 17:33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АВ) – г. Ижевск (АВ) ч/з с. Гольяны (№5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25, 15:00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45, 18:00 (ежедн)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ост. "Автовокзал" по ул. Пугачева) - д. Пентеги (№37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6:30, 13:30, 16: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30, 14:30, 17: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ткинск (АС) – д. Костоваты» - г. Воткинск (АС) (№4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25, 16:15 (ср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25, 16:15 (с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22, 17:08 (ср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2, 17:08 (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д. Курегово (№4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чт - 07:00, 12:2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 - 13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б, вс - 15:10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чт - 08:00, 13:4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 - 14:15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 - 16:3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рахово (АС) - г. Ижевск (АВ) - с. Грахово (АС) (№5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н. вт, ср, чт, пт, сб -07:00,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 1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2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Ж/Д Вокзал) – Архитектурно-этнографический музей-заповедник «Лудорвай» - д. Новая Крестьянка - Архитектурно-этнографический музей-заповедник «Лудорвай» - г. Ижевск (Ж/Д Вокзал)» (№34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0, 13:00, 18:0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10, 14:10, 19:1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(Ж/Д Вокзал) – д. Лудорвай -Архитектурно-этнографический музей-заповедник «Лудорвай» - г. Ижевск (Ж/Д Вокзал) (№35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поворота на Лудорвай - 06:50;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г. Ижевск (Ж/Д Вокзал) - 08:45, 10:45, 12:45, 15:45, 17:45, 19:45 (до поворота на Шудью)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, 09:50, 11:50, 13:50, 16:50, 17:50, 20:50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Ижевск АВ (ул. Красноармейская, 134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с. Малая Воложикья, ч/з д. Петропавлово (№5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 - 18: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 - 20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- д. Непряха (№48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0, 14:00, 18:0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50, 09:35, 14:35, 18:35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- с. Уральский (№48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, 13:20, 18:0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45, 13:55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с.Б.Кибья, ч/з д.Туташево, д. Верхние Юри (№45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, 17:10 (пт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50, 18:00 (пт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д. Старый Березняк (№48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0, 11:00, 14:40 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, 11:30, 15:4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- д. Верхние Юри (№4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15, 14:00</w:t>
              <w:br/>
              <w:t>(ежеднев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45, 14:30</w:t>
              <w:br/>
              <w:t>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Дебесы (АС) - г.Ижевск (АВ) - с.Дебесы (АС) (№50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00 (ежеднев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Светлое - г. Ижевск (АВ) (№3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15 (ср, сб, вс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30 (ср, пт, 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00 (ср, сб, вс)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0 (ср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Воткинск (АС) - с. Светлое - г. Воткинск (АС) (№44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 ср сб вс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 ср пт сб 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ср сб вс;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5 ср пт сб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– с.Малая Воложикья - г. Можга (АС)» (№47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30, 15:00 (вт, ср, ч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0, 15:30 (вт, ср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Глазов (АВ) – с.Дебесы (АС), ч/з п.Кез (АС) (№58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:00 пт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:00 в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00 пт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00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г. Можга (АС), ч/з п. Игра, с. Селты, п. Ува, с. Нылга (№59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30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чт, пт, сб, в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:30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чт, пт, сб, в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изнер (АС) - г.Ижевск (АВ) (№5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00, 09:40, 14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дневно)</w:t>
              <w:tab/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20, 13:40, 17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г. Ижевск (ост. «Мебельный комбинат») – д. Русский Вожой 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г. Ижевск (ост. «Мебельный комбинат») (№336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05, 07:37, 09:00, 11:30, 12:58, 14:35, 17:15, 18:39, 20:05 (ежедневно)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:50, 08:20, 10:49, 12:17, 13:48, 15:17, 17:54, 19:24 (пн, вт, ср, чт, пт);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6:50, 08:20, 10:49, 12:17, 13:50, 15:17, 17:54, 19:24, 20:40 (сб, вc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лазов (АВ) - д. Чажайский лесоучасток (№40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5:50, 12:30, 17:35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, вс:</w:t>
              <w:tab/>
              <w:t xml:space="preserve">07:30, 17:35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6:35, 18:15 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б, вс:</w:t>
              <w:tab/>
              <w:t xml:space="preserve">08:10, 18: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Глазов (АВ) - д.Качкашур -  г. Глазов (АВ) (№4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45, 08:00, 10:00, 14:00, 16:00, 17:45;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00, 14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н, вт, ср, чт, пт: 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5, 08:30, 10:30, 14:30, 16:45, 18:15</w:t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30, 14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жга (АС) – с. Русский Пычас (№48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т, чт: </w:t>
            </w:r>
            <w:r>
              <w:rPr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z w:val="24"/>
                <w:szCs w:val="24"/>
              </w:rPr>
              <w:t>:50, 13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чт: 07:50, 14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 (ост.Автовокзал на ул.Пугачёва) - СНТ «Паркачёво» (№424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6:30, 09:30, 12:00, 16:00, 18:50; выходные: 06:30, 07:50, 09:10, 10:30, 11:50, 15:10, 16:30, 17:50, 19: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7:00, 10:00, 12:30, 16:30, 19:20; выходные: 07:00, 08:30, 11:10, 12:30, 15:30, 17:10, 18:30, 19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Южный пос.) –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Т «Паркачёво» (№426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ни: 08:00, 10:50, 17:30, 20:10; выходные: 07:00, 08:20, 09:40, 11:00, 14:30, 15:50, 17:10, 18:30, 19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8:30, 11:20, 18:00, 20:40; выходные: 07:40, 09:00, 10:20, 11:40, 15:10, 16:30, 17:50, 19:10, 20:3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арапул (ост. "Автовокзал" по ул. Пугачева) – СНТ «Васильки» (№425) (сезо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ср, чт, пт, сб, вс: 08:30, 12:30, 18: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, ср, чт, пт, сб, вс: 09:00, 13:00, 19: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 (Центр) - с.Шевырялово ч/з п.Южный, п.Элеконд, д.Дубровка - г. Сарапул (Центр) (№38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10:55, 15: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ни: 07:10; ежедневно: 11:45, 16:4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Можга (АС) - с.Алнаши (АС), ч/з д.Старый Березняк, д.Нижний Сырьез, д.Писеево,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Удмурт Тоймобаш (№34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40, 10:00, 14:00, 17: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8:20, 11:10, 15:10, 18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- д.Болгуры (№38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7:30; вскр: 16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50; вскр: 17: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АВ) – с.Перевозное (№3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6:20, 16:50; вскр: 16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б: 08:25, </w:t>
            </w:r>
            <w:r>
              <w:rPr>
                <w:color w:val="000000"/>
                <w:sz w:val="24"/>
                <w:szCs w:val="24"/>
                <w:lang w:val="en-US"/>
              </w:rPr>
              <w:t>18</w:t>
            </w:r>
            <w:r>
              <w:rPr>
                <w:color w:val="000000"/>
                <w:sz w:val="24"/>
                <w:szCs w:val="24"/>
              </w:rPr>
              <w:t>:55; вскр: 18: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- д.Гондырвай - г.Воткинск (АС) (№35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: 18:15; вс: 15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: 19:10; вс: 16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Воткинск (АС) - с.Нижние Быги - г.Воткинск (АС) (№35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15: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кр: 16: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.Ижевск (ул.Районная) - СНТ "Суходол" (сезонный) (№48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7:20, вскр: 17: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50, вскр: 19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(Собор А.Невского) - СНТ "Заря - Каменное" (сезонный) (№4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00; вс: 18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: 08:35; вс: 18: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Юськи - г.Ижевск (ул.Гагарина) (№33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7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Ижевск (АВ) –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Малая Пурга (остановка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Вокзал») – 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.Ижевск (АВ) (№3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15, 11:55, 14:45, 17:45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9:05, 13:35, 16:20, 19: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Ижевск АВ              (ул.Красноармейская, д. 134) – Аэропорт -г.Ижевск АВ (ул.Красноармейская, д. 134) (№34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00 (пт, вс), 23:25 (пн, вт, ср, чт, сб), 00:00, 01:40 (ежедневно), 09:30, 11:00, 12:30, 14:00, 15:30, 17:00, 18:30 (пн, вт, ср, чт, пт), 08:30, 10:00, 11:30, 13:00, 14:30, 17:00, 18:30 (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:15 (пт, вс), 00:20 (пн, вт, ср, чт, сб), 00:55, 02:50 (ежедневно), 10:15, 11:45, 13:15, 14:45, 16:15, 17:45, 19:15 (пн, вт, ср, чт, пт), 09:15, 10:45, 12:15, 13:45, 15:15, 17:45, 19:15 (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рапул- д. Оленье Болото (№48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12: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7:20, 12: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Якшур-Бодья (АС) - с.Шаркан (А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06:00, 12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, вт, ср, чт, пт: 10:00, 15: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Новая Казмаска - г.Ижевск (Адм. Первомайского рай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6:50, 09:20, 12:05, 15:25, 17:25, 19: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: 08:15, 11:05, 14:25, 16:25, 18: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ТС, малый класс и выше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) АВ – автовокзал, АС – автостанция, КП – кассовый пункт. Адреса автовокзалов, автостанций и кассовых пунктов указаны на официальном сайте ООО «Автовокзалы Удмуртии» - https://avudm.ru/stations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) ежедн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4) На каждый маршрут необходимо предложить транспортные средства с характеристиками и в количестве, как указано в соответствующем лоте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Конкурсные мероприятия будут проводиться по адресу: Удмуртская Республика, г. Ижевск, ул. Кирова, 22, Министерство транспорта и дорожного хозяйства Удмуртской Республики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прием заявок с 6 декабря 2023 г. по 13 декабря 2023 г. в кабинете № 306 (в рабочие дни с 9-00 ч. до 12-00 ч. и с 13-00 ч. до 16-00 ч.),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 окончание приема заявок 13 декабря 2023 г. в 10:00 ч.,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вскрытие конвертов с заявками на участие в открытом конкурсе 13 декабря 2023 г. в 10-15 ч. в 205 кабинете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рассмотрение заявок, проверка достоверности сведений, оценка и сопоставление заявок допущенных участников открытого конкурса с 13 декабря 2023 г. по 20 декабря 2023 г.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подведение итогов открытого конкурса и объявление его результатов                        21 декабря 2023 г. в 14-00 ч. в 205 кабинете.</w:t>
      </w:r>
      <w:r>
        <w:rPr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 Конкурсная документация предоставляется бесплатно в срок до 16-00 часов 13 декабря 2023 года любому заинтересованному лицу на электронном носителе по заявлению, поданному в письменной форме на имя председателя конкурсной комиссии, министра транспорта и дорожного хозяйства Удмуртской Республики А.В. Горбачева по адресу: 426033 Удмуртская Республика, г. Ижевск, ул. Кирова, 22, каб. № 20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ab/>
        <w:t>5. Официальный сайт, на котором размещена конкурсная документация - http://mindortrans.su/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right="113" w:hanging="0"/>
      <w:jc w:val="center"/>
      <w:outlineLvl w:val="2"/>
    </w:pPr>
    <w:rPr>
      <w:b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8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Ngbinding">
    <w:name w:val="ng-binding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140" w:after="140"/>
      <w:ind w:firstLine="240"/>
      <w:jc w:val="left"/>
    </w:pPr>
    <w:rPr>
      <w:color w:val="000000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lef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left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jc w:val="left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lineRule="auto" w:line="240"/>
      <w:jc w:val="left"/>
    </w:pPr>
    <w:rPr>
      <w:rFonts w:ascii="Arial" w:hAnsi="Arial" w:cs="Arial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4:00Z</dcterms:created>
  <dc:creator>Мамаева</dc:creator>
  <dc:description/>
  <cp:keywords/>
  <dc:language>en-US</dc:language>
  <cp:lastModifiedBy>Рылова Ксения Андреевна</cp:lastModifiedBy>
  <cp:lastPrinted>2021-04-21T17:15:00Z</cp:lastPrinted>
  <dcterms:modified xsi:type="dcterms:W3CDTF">2023-12-06T04:43:00Z</dcterms:modified>
  <cp:revision>109</cp:revision>
  <dc:subject/>
  <dc:title>Сведения о государственном или муниципальном контракте</dc:title>
</cp:coreProperties>
</file>